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10/18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5. februar 2018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zakona o banjam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5. februara 2018. godine sjednicu, na kojoj je razmatrao Prijedlog zakona o banjama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Zlatko Maksimović, predsjednik Odbora , Duško Ivić, zamjenik predsjednika Odbora, Gordana Tešanović, Milica Lovrić, Siniša Maksimović, Sonja Karadžić Jovičević, Milan Švraka, Ilija Stevančević, Goran Lončarević i Nikola Ros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Krsto Jandrić, član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o banjama, podnijela je Dragana Ristić, predstavnica Ministarstva trgovine i turizma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 zauzeo stav da se pomenuti Prijedlog zakona razmatra na Dvadeset i treć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a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prof. dr  Zlatko Maksimović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10/18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5. februar 2018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zakona o hemikalijam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5. februara 2018. godine sjednicu, na kojoj je razmatrao Prijedlog zakona o hemikalijama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Zlatko Maksimović, predsjednik Odbora , Duško Ivić, zamjenik predsjednika Odbora, Gordana Tešanović, Milica Lovrić, Siniša Maksimović, Sonja Karadžić Jovičević, Milan Švraka, Ilija Stevančević, Goran Lončarević i Nikola Ros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Krsto Jandrić, član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o hemikalijama, podnijela je Nina Pajović, predstavnica Ministarstva zdravlja i socijalne zaštit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 zauzeo stav da se pomenuti Prijedlog zakona razmatra na Dvadeset i treć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a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prof. dr  Zlatko Maksimović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>Broj: 02/4.01-9-011-210/18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Datum: 5. februar 2018. godine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>o Nacrtu zakona o izmjenama i dopunama Zakona o štraj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dbor za zdravstvo, rad i socijalnu politiku Narodne skupštine Republike Srpske, održao je 5. februara 2018. godine sjednicu, na kojoj je razmatrao Nacrt zakona o izmjenama i dopunama Zakona o štrajk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Sjednici su prisustvovali: Zlatko Maksimović, predsjednik Odbora , Duško Ivić, zamjenik predsjednika Odbora, Gordana Tešanović, Milica Lovrić, Siniša Maksimović, Sonja Karadžić Jovičević, Milan Švraka, Ilija Stevančević, Goran Lončarević i Nikola Ros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dsutan je bio Krsto Jandrić, član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Obrazloženje Nacrta zakona o izmjenama i dopunama Zakona o štrajku, podnio je Rajko Kličković, predstavnik Ministarstva rada i boračko-invalidske zaštit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Nakon provedene rasprave, Odbor je jednoglasno zauzeo stav da se pomenuti Nacrt zakona razmatra na Dvadeset i treć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ab/>
        <w:t>T</w:t>
      </w:r>
      <w:r>
        <w:rPr>
          <w:rFonts w:cs="Cambria" w:ascii="Cambria" w:hAnsi="Cambria"/>
          <w:sz w:val="22"/>
          <w:szCs w:val="22"/>
          <w:lang w:val="sr-Latn-CS" w:eastAsia="en-US"/>
        </w:rPr>
        <w:t>akođe, Odbor je jednoglasno usvojio sljedeći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>ZAKLJUČAK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 xml:space="preserve">Odbor za zdravstvo, rad i socijalnu politiku predlaže da se </w:t>
      </w:r>
      <w:r>
        <w:rPr>
          <w:rFonts w:cs="Cambria" w:ascii="Cambria" w:hAnsi="Cambria"/>
          <w:sz w:val="22"/>
          <w:szCs w:val="22"/>
          <w:lang w:val="sr-Latn-CS" w:eastAsia="en-US"/>
        </w:rPr>
        <w:t>Nacrt zakona o izmjenama i dopunama Zakona o štrajku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 xml:space="preserve"> uputi na javnu raspravu, u trajanju od 60 dana,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jer se radi o Nacrtu zakona kojim se  uređuje oblast koja je od posebnog značaja za građane i o kojoj je potrebno da se konsultuju zainteresovani organi i organizacije, naučne i stručne institucije.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>Na</w:t>
      </w: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osnovu člana 48. stav 1. Poslovnika Narodne skupštine Republike Srpske, za izvjestioca je određen predsjednika Odbora.</w:t>
      </w: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  <w:tab/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prof. dr  Zlatko Maksimović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2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79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>
        <w:sz w:val="18"/>
        <w:szCs w:val="18"/>
        <w:lang w:val="sr-Latn-BA" w:eastAsia="en-US"/>
      </w:rPr>
    </w:pPr>
    <w:r>
      <w:rPr>
        <w:sz w:val="18"/>
        <w:szCs w:val="18"/>
        <w:lang w:val="sr-Latn-BA" w:eastAsia="en-US"/>
      </w:rPr>
      <w:t>ODBOR ZA ZDRAVSTVO, RAD I SOCIJALNU POLITIKU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29:00Z</dcterms:created>
  <dc:creator>STIJAK MIROSLAV</dc:creator>
  <dc:description/>
  <cp:keywords/>
  <dc:language>en-US</dc:language>
  <cp:lastModifiedBy>Sladjana Kraljevic</cp:lastModifiedBy>
  <cp:lastPrinted>2018-02-06T08:10:00Z</cp:lastPrinted>
  <dcterms:modified xsi:type="dcterms:W3CDTF">2018-02-22T12:33:00Z</dcterms:modified>
  <cp:revision>5</cp:revision>
  <dc:subject/>
  <dc:title>Датум, 10</dc:title>
</cp:coreProperties>
</file>